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543559438"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482373855"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355209257"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538043482"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